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8-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15.</w:t>
      </w:r>
      <w:r>
        <w:rPr>
          <w:rFonts w:cs="Arial" w:ascii="Arial" w:hAnsi="Arial"/>
          <w:b/>
          <w:sz w:val="22"/>
          <w:szCs w:val="22"/>
          <w:lang w:val="ru-RU"/>
        </w:rPr>
        <w:t>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октобр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ужбени лист града Крагујевца“, бр. 18/18, 23/18, 31/18, 32/18, 1/19, 7/19, 7/20, 9/20, 12/20,16/20, 24/20,  5/21, 6/21 и 18/21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0.09.2021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1,4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5,6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44,9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9,4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44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9,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63,9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2,6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7,9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44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9.20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4) Нова (коригована) јединична цена (са ПДВ-ом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9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октобар 2021. године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став 2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раду Градског већа и да решењем одлучује о појединим правима, обавезама и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о је Градској управи за комуналне послове  предлог за корекцију јединичне цене број 2-23307 од 01.10.2021. године и Извештај о промени јединичне цене превоза путника по возилокилометру на линијама ЈТП којим је утврђено да је јединична цена превоза на дан 30.09.2021. године, за партије I и II увећана за 2,44 %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им решењем, врши се усклађивање јединичне цене превоза путника по возилокилометру на линијама ЈТП, на дан 30.09.2021. године, за партије I и II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52:00Z</dcterms:created>
  <dc:creator>Zoka</dc:creator>
  <dc:description/>
  <cp:keywords/>
  <dc:language>en-US</dc:language>
  <cp:lastModifiedBy>Gadrsko </cp:lastModifiedBy>
  <cp:lastPrinted>2021-10-15T09:03:00Z</cp:lastPrinted>
  <dcterms:modified xsi:type="dcterms:W3CDTF">2021-10-15T07:03:00Z</dcterms:modified>
  <cp:revision>225</cp:revision>
  <dc:subject/>
  <dc:title>  </dc:title>
</cp:coreProperties>
</file>